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524194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4379072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70649466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